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81" w:type="dxa"/>
        <w:jc w:val="left"/>
        <w:tblInd w:w="-18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eastAsia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eastAsia="Arial Narrow" w:cs="Arial"/>
                <w:sz w:val="22"/>
                <w:szCs w:val="22"/>
              </w:rPr>
            </w:pPr>
            <w:r>
              <w:rPr>
                <w:rFonts w:eastAsia="Arial Narrow" w:cs="Arial" w:ascii="Arial" w:hAnsi="Arial"/>
                <w:sz w:val="22"/>
                <w:szCs w:val="22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ύθυνση Υποστήριξης Πολιτικών Οργάν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eastAsia="Arial Narrow" w:cs="Arial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eastAsia="Arial Narrow" w:cs="Arial"/>
                <w:bCs/>
                <w:sz w:val="22"/>
                <w:szCs w:val="22"/>
              </w:rPr>
            </w:pPr>
            <w:r>
              <w:rPr>
                <w:rFonts w:eastAsia="Arial Narrow" w:cs="Arial" w:ascii="Arial" w:hAnsi="Arial"/>
                <w:bCs/>
                <w:sz w:val="22"/>
                <w:szCs w:val="22"/>
              </w:rPr>
              <w:t>Τμήμα Δ.Υ. Λοιπών Συλλογικών και Μονοπρόσωπων Οργάν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ροϊστάμενος της Δ/νσης Υποστήριξης Πολιτικών Οργάν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άλληλος Τμήματος Διοικητικής Υποστήριξ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λητήρας Τμήματος Διοικητικής Υποστήριξη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Προϊστάμενος του Τμήματος </w:t>
            </w:r>
            <w:r>
              <w:rPr>
                <w:rFonts w:eastAsia="Arial Narrow" w:cs="Arial" w:ascii="Arial" w:hAnsi="Arial"/>
                <w:b/>
                <w:bCs/>
                <w:sz w:val="26"/>
                <w:szCs w:val="26"/>
              </w:rPr>
              <w:t>Δ.Υ. Λοιπών Συλλογικών και Μονοπρόσωπων Οργάν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tbl>
      <w:tblPr>
        <w:tblW w:w="90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11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ο Τμήμα </w:t>
            </w:r>
            <w:r>
              <w:rPr>
                <w:rFonts w:eastAsia="Arial Narrow" w:cs="Arial" w:ascii="Arial" w:hAnsi="Arial"/>
                <w:bCs/>
                <w:color w:val="000000"/>
              </w:rPr>
              <w:t>Δ.Υ. Λοιπών Συλλογικών και Μονοπρόσωπων Οργάνων</w:t>
            </w:r>
            <w:r>
              <w:rPr>
                <w:rFonts w:cs="Arial" w:ascii="Arial" w:hAnsi="Arial"/>
                <w:color w:val="000000"/>
              </w:rPr>
              <w:t xml:space="preserve">, καθώς και των Δ/νσεων/Τμημάτων, με τις οποίες συνεργάζεται η Υπηρεσία του/τη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360" w:before="0" w:after="0"/>
              <w:ind w:left="357" w:right="0" w:hanging="3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360" w:before="0" w:after="0"/>
              <w:ind w:left="357" w:right="0" w:hanging="3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 καθημερινός έλεγχος των εισερχομένων εγγράφων και η έγκαιρη χρέωσή τους στους υπαλλήλους, αναλόγως των δραστηριοτήτων του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36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Ο συντονισμός των καθηκόντων του Τμήματος των κάτωθι θέσεων εργασίας: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360" w:before="0" w:after="0"/>
              <w:ind w:left="357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α) </w:t>
            </w:r>
            <w:r>
              <w:rPr>
                <w:rFonts w:eastAsia="Arial Narrow" w:cs="Arial" w:ascii="Arial" w:hAnsi="Arial"/>
              </w:rPr>
              <w:t xml:space="preserve">Υπάλληλου του Τμήματος Δ.Υ. Λοιπών Συλλογικών και Μονοπρόσωπων Οργάνων β) </w:t>
            </w:r>
            <w:r>
              <w:rPr>
                <w:rFonts w:eastAsia="Arial Narrow" w:cs="Arial" w:ascii="Arial" w:hAnsi="Arial"/>
                <w:lang w:val="el-GR"/>
              </w:rPr>
              <w:t>Υπαλλήλου</w:t>
            </w:r>
            <w:r>
              <w:rPr>
                <w:rFonts w:eastAsia="Arial Narrow" w:cs="Arial" w:ascii="Arial" w:hAnsi="Arial"/>
              </w:rPr>
              <w:t xml:space="preserve"> του Τμήματος Δ.Υ. Λοιπών Συλλογικών και Μονοπρόσωπων Οργάνων - Κλητήρα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 w:before="0" w:after="0"/>
              <w:ind w:left="357" w:right="0" w:hanging="3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 w:before="0" w:after="0"/>
              <w:ind w:left="357" w:right="0" w:hanging="3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 συμμετοχή στη σύνταξη του Σχεδίου του ετήσιου Προϋπολογισμού της Δ/νσης.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0"/>
              <w:ind w:left="357" w:right="0" w:hanging="3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 w:before="0" w:after="0"/>
              <w:ind w:left="357" w:right="0" w:hanging="3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 w:before="0" w:after="0"/>
              <w:ind w:left="357" w:right="0" w:hanging="3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 w:before="0" w:after="0"/>
              <w:ind w:left="357" w:right="0" w:hanging="3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 συντονισμός της καταγραφής του ετήσιου Απολογισμού του Τμήματο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 w:before="0" w:after="0"/>
              <w:ind w:left="357" w:right="0" w:hanging="35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Ο συντονισμός της κωδικοποίησης των Υπηρεσιών του Τμήματο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90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11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ΟΙΚΗΤΙΚΉ ΥΠΟΣΤΉΡΙΞΗ ΤΟΥ ΣΥΜΒΟΥΛΊΟΥ ΈΝΤΑΞΗΣ ΜΕΤΑΝΑΣΤΏ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ΟΙΚΗΤΙΚΉ ΥΠΟΣΤΉΡΙΞΗ ΤΗΣ ΔΗΜΟΤΙΚΉΣ ΕΠΙΤΡΟΠΉΣ ΔΙΑΒΟΎΛΕΥΣΗ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ΟΙΚΗΤΙΚΉ ΥΠΟΣΤΉΡΙΞΗ ΑΝΤΙΔΗΜΆΡΧΩΝ ΚΑΙ ΓΕΝΙΚΏΝ ΔΙΕΥΘΥΝΤΏ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ΎΝΤΑΞΗ ΣΧΕΔΊΩΝ ΑΠΟΦΆΣΕΩΝ ΔΗΜΆΡΧΟ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ΎΝΤΑΞΗ ΕΙΣΗΓΉΣΕΩΝ ΣΤΟ ΔΗΜΟΤΙΚΌ ΣΥΜΒΟΎΛΙΟ Ή ΣΤΗΝ ΟΙΚΟΝΟΜΙΚΉ ΕΠΙΤΡΟΠΉ ΤΟΥ ΔΉΜΟ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ΈΡΙΜΝΑ ΚΑΙ ΣΥΝΤΟΝΙΣΜΌΣ ΤΩΝ ΔΙΑΔΙΚΑΣΙΏΝ ΣΎΣΤΑΣΗΣ, ΛΎΣΗΣ ΚΑΙ ΣΥΓΧΏΝΕΥΣΗΣ ΤΩΝ ΝΠΔΔ, ΝΠΙΔ ΚΑΙ ΤΩΝ ΙΔΡΥΜΆΤΩΝ ΤΟΥ ΔΉΜΟ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ΙΜΈΛΕΙΑ ΔΙΑΔΙΚΑΣΙΏΝ ΠΟΥ ΣΧΕΤΊΖΟΝΤΑΙ ΜΕ ΤΗΝ ΣΥΜΜΕΤΟΧΉ ΤΟΥ ΔΉΜΟΥ ΣΕ ΆΛΛΑ ΝΠΔΔ,ΝΠΙΔ ΚΑΙ ΤΉΡΗΣΗ ΑΡΧΕΊΟ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ΙΜΈΛΕΙΑ ΣΎΝΤΑΞΗΣ ΑΙΤΗΜΆΤΩΝ ΠΡΟΣ ΤΙΣ ΥΠΗΡΕΣΊΕΣ ΤΟΥ ΔΉΜΟΥ ΚΑΙ ΦΟΡΕΊΣ ΑΥΤΟΎ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ΟΙΚΗΤΙΚΉ ΥΠΟΣΤΉΡΙΞΗ ΤΗΣ ΕΚΤΕΛΕΣΤΙΚΉΣ ΕΠΙΤΡΟΠΉΣ ΣΧΕΤΙΚΆ ΜΕ ΤΑ ΠΕΙΘΑΡΧΙΚΆ ΚΑΘΉΚΟΝΤΑ ΑΥΤΉ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ΙΟΙΚΗΤΙΚΉ ΥΠΟΣΤΉΡΙΞΗ ΤΟΥ ΣΥΜΠΑΡΑΣΤΆΤΗ ΤΟΥ ΔΗΜΌΤΗ ΚΑΙ ΤΗΣ ΕΠΙΧΕΊΡΙΣΗΣ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ΑΧΕΊΡΙΣΗ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ΙΚΟΝΟΜΙΚΉ ΔΙΑΧΕΊΡΙΣΗ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ΞΥΠΗΡΈΤΗΣΗ ΠΟΛΙΤΏ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ΦΑΡΜΟΓΉ ΣΥΣΤΉΜΑΤΟΣ ΔΙΟΊΚΗΣΗΣ ΜΈΣΩ ΣΤΌΧΟΥ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ΎΝΤΑΞΗ ΕΤΉΣΙΟΥ ΠΡΟΫΠΟΛΟΓΙΣΜΟ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ΎΝΤΑΞΗ ΕΤΉΣΙΟΥ ΑΠΟΛΟΓΙΣΜΟ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ΑΝΆΡΤΗΣΗ ΠΕΡΙΕΧΟΜΈΝΩΝ ΣΤΟΝ ΔΔΤ ΤΟΥ Δ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tbl>
      <w:tblPr>
        <w:tblW w:w="908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391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τυχίο ή δίπλωμα οποιουδήποτε τμήματος σχολής ΑΕΙ / ΤΕΙ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Βασικές γνώσεις: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  <w:r>
              <w:rPr>
                <w:rFonts w:cs="Arial Narrow" w:ascii="Arial Narrow" w:hAnsi="Arial Narrow"/>
                <w:bCs/>
                <w:color w:val="000000"/>
              </w:rPr>
              <w:t>.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κανότητα διαχείρισης κρίσεων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κανότητα συνεργασίας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κανότητα οργάνωσης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Ομαδική εργασία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Επικοινωνία</w:t>
            </w: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  <w:t>.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Ικανότητα ελέγχου και εποπτείας.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αχείριση διοικητικού έργου σε συνθήκες πίεσης.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ημιουργικότητα και ανάληψη πρωτοβουλιών.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ιθυμητή η γνώση ξένης γλώσσας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ιθυμητή η εμπειρία σε θέση Προϊσταμένου ή/και σε θέματα δημόσιας διοίκηση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5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  <w:lang w:val="el-GR"/>
              </w:rPr>
              <w:t>Τσεμπέρη Θεοδώρ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 xml:space="preserve">Δόμνα Πασχαλίδου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Arial Narro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eastAsia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cs="Arial Narrow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cs="Arial Narrow"/>
    </w:rPr>
  </w:style>
  <w:style w:type="character" w:styleId="WW8Num3z0">
    <w:name w:val="WW8Num3z0"/>
    <w:qFormat/>
    <w:rPr>
      <w:rFonts w:ascii="Arial Narrow" w:hAnsi="Arial Narrow" w:eastAsia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"/>
      <w:color w:val="000000"/>
      <w:sz w:val="24"/>
      <w:szCs w:val="24"/>
    </w:rPr>
  </w:style>
  <w:style w:type="character" w:styleId="WW8Num5z1">
    <w:name w:val="WW8Num5z1"/>
    <w:qFormat/>
    <w:rPr>
      <w:rFonts w:ascii="Wingdings" w:hAnsi="Wingdings"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2">
    <w:name w:val="Χαρακτήρες αρίθμησης"/>
    <w:qFormat/>
    <w:rPr>
      <w:rFonts w:ascii="Arial" w:hAnsi="Arial" w:cs="Arial"/>
      <w:b w:val="false"/>
      <w:bCs w:val="false"/>
      <w:sz w:val="22"/>
      <w:szCs w:val="2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m.gkimperitou</cp:lastModifiedBy>
  <cp:lastPrinted>2015-02-24T09:38:00Z</cp:lastPrinted>
  <dcterms:modified xsi:type="dcterms:W3CDTF">2015-02-24T07:24:00Z</dcterms:modified>
  <cp:revision>4</cp:revision>
  <dc:subject>ΠΕΡΙΓΡΑΜΜΑ ΘΕΣΗΣ ΕΡΓΑΣΙΑΣ</dc:subject>
  <dc:title>Ver.1.0 date 01/07/2014</dc:title>
</cp:coreProperties>
</file>